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56312763"/>
      <w:bookmarkStart w:id="1" w:name="__Fieldmark__0_165631276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56312763"/>
      <w:bookmarkStart w:id="3" w:name="__Fieldmark__1_165631276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56312763"/>
      <w:bookmarkStart w:id="5" w:name="__Fieldmark__2_165631276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56312763"/>
      <w:bookmarkStart w:id="7" w:name="__Fieldmark__3_165631276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